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_____________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Волга-КЕМ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sz w:val="22"/>
          <w:szCs w:val="22"/>
        </w:rPr>
        <w:t xml:space="preserve">Шупа Татьяны Олеговны, </w:t>
      </w:r>
      <w:r>
        <w:rPr>
          <w:sz w:val="22"/>
          <w:szCs w:val="22"/>
        </w:rPr>
        <w:t>действующего на основании Определения Арбитражного суда Астраханской области от 15.08.2023 г. по делу № А06-11575/2022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Волга-КЕМ»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3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1 367 200,00 руб. (НДС не облагается) </w:t>
      </w:r>
      <w:r>
        <w:rPr>
          <w:sz w:val="22"/>
          <w:szCs w:val="22"/>
        </w:rPr>
        <w:t>в составе: Лодка «Бударка» РАЗ 0688; Лодка «Бударка» РАЗ 0689; Мотолодка Bester 480 open, РАЗ 0599-5184; Мотолодка Bester 480 open, РАЗ 05996-5195; Мотолодка Bester 480 open, РАЗ 0601; Мотолодка Poseidon 570, РАЗ 0597-5185; Мотолодка Poseidon 500R, РАЗ 0693; Лодочный мотор F60 № 51048515; Лодочный мотор F150 № 1105099; Лодочный мотор F115 № 1132853; Лодочный мотор F60 № 51048568; Мотор для лодки Yamaha 15; Лодочный мотор Yamaha 15 двухтактный.</w:t>
      </w:r>
      <w:r>
        <w:rPr/>
        <w:t xml:space="preserve"> </w:t>
      </w:r>
      <w:r>
        <w:rPr>
          <w:sz w:val="22"/>
          <w:szCs w:val="22"/>
        </w:rPr>
        <w:t>Имущество, входящее в состав Лотов №1-5, находится частично в залоге у ПАО Банк ВТБ.</w:t>
      </w:r>
    </w:p>
    <w:p>
      <w:pPr>
        <w:pStyle w:val="Normal"/>
        <w:widowControl/>
        <w:autoSpaceDE w:val="tru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 xml:space="preserve">68 360,00 </w:t>
      </w:r>
      <w:r>
        <w:rPr>
          <w:sz w:val="22"/>
          <w:szCs w:val="22"/>
        </w:rPr>
        <w:t>р</w:t>
      </w:r>
      <w:r>
        <w:rPr>
          <w:b/>
          <w:sz w:val="22"/>
          <w:szCs w:val="22"/>
        </w:rPr>
        <w:t xml:space="preserve">уб. </w:t>
      </w:r>
      <w:r>
        <w:rPr>
          <w:sz w:val="22"/>
          <w:szCs w:val="22"/>
        </w:rPr>
        <w:t xml:space="preserve">и обеспечить его поступление </w:t>
      </w:r>
      <w:r>
        <w:rPr>
          <w:sz w:val="22"/>
          <w:szCs w:val="22"/>
          <w:lang w:eastAsia="ar-SA"/>
        </w:rPr>
        <w:t xml:space="preserve">безналичным </w:t>
      </w:r>
      <w:r>
        <w:rPr>
          <w:sz w:val="22"/>
          <w:szCs w:val="22"/>
        </w:rPr>
        <w:t>платежом на расчетный счет ООО «Волга-КЕМ» (ИНН/КПП 3015069804/300501001) р/с № 40702810238000176444 в ПАО СБЕРБАНК, БИК 044525225, к/с 30101810400000000225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ottom"/>
        <w:outlineLvl w:val="0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олга-КЕМ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21, Астраханская область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ызякский район, село Жан-Ау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. база отдыха Фрегат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015069804/30050100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238000176444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О СБЕРБАНК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4525225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Т.О. Шупа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0:00Z</dcterms:created>
  <dc:creator/>
  <dc:description/>
  <cp:keywords/>
  <dc:language>en-US</dc:language>
  <cp:lastModifiedBy/>
  <dcterms:modified xsi:type="dcterms:W3CDTF">2024-01-30T10:55:00Z</dcterms:modified>
  <cp:revision>1</cp:revision>
  <dc:subject/>
  <dc:title/>
</cp:coreProperties>
</file>